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65"/>
        <w:gridCol w:w="3265"/>
      </w:tblGrid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May 04</w:t>
            </w:r>
          </w:p>
        </w:tc>
        <w:tc>
          <w:tcPr>
            <w:tcW w:w="3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7F007F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at:0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un:0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Eastbourne Congress Theatre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Mon:0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80008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  <w:sz w:val="18"/>
                <w:szCs w:val="18"/>
                <w:lang w:val="en-US"/>
              </w:rPr>
              <w:t>Preston Guildhall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ue:04</w:t>
            </w:r>
          </w:p>
        </w:tc>
        <w:tc>
          <w:tcPr>
            <w:tcW w:w="3265" w:type="dxa"/>
            <w:tcBorders/>
          </w:tcPr>
          <w:p>
            <w:pPr>
              <w:pStyle w:val="Heading1"/>
              <w:spacing w:lineRule="atLeast" w:line="285" w:before="0" w:after="0"/>
              <w:rPr>
                <w:rFonts w:ascii="Comic Sans MS" w:hAnsi="Comic Sans MS" w:cs="Comic Sans MS"/>
                <w:color w:val="FF0000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/>
              </w:rPr>
              <w:t>UNAVAILABLE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Wed:0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Bradford St George's Hall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hu:0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Newcastle Opera House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Fri:0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Birmingham Alexandra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at:0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Plymouth Pavilions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un:0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Mon:1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Bournmouth Pavilion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ue:1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Cardiff St David's Hall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Wed:1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hu:1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Hull City Hall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Fri:1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Manchester Opera House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at:1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St Albans Arena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un:1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Mon:1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Dartford The Orchard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ue:1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Cambridge Corn Exchange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Wed:1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Rhyl Pavilion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hu:2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Wolverhampton civic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Fri:2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at:2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Stevenage Concert Hall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un:2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Mon:2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Derby Assembly Rooms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ue:2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Glasgow Royal Concert Hall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Wed:2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hu:2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Southport Theatre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Fri:2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Billingham Forum Theatre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at:2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Kings Lynn Corn Ex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un:3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Worthing Assembly Hall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Mon:3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22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22"/>
                <w:szCs w:val="18"/>
                <w:lang w:val="en-US"/>
              </w:rPr>
              <w:t xml:space="preserve">June </w:t>
            </w:r>
          </w:p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ues: 01</w:t>
            </w:r>
          </w:p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Wed:02</w:t>
            </w:r>
          </w:p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Thu:03</w:t>
            </w:r>
          </w:p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Fri:04</w:t>
            </w:r>
          </w:p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at:05</w:t>
            </w:r>
          </w:p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7F007F"/>
                <w:sz w:val="18"/>
                <w:szCs w:val="18"/>
                <w:lang w:val="en-US"/>
              </w:rPr>
              <w:t>Sun:0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Croydon Fairfield Hall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7F007F"/>
                <w:sz w:val="18"/>
                <w:szCs w:val="18"/>
                <w:lang w:val="en-US"/>
              </w:rPr>
              <w:t>Lowestoft Marina Theatr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color w:val="7F007F"/>
                <w:sz w:val="18"/>
                <w:szCs w:val="18"/>
                <w:lang w:val="en-US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6:17:00Z</dcterms:created>
  <dc:creator>New User</dc:creator>
  <dc:description/>
  <dc:language>en-US</dc:language>
  <cp:lastModifiedBy>New User</cp:lastModifiedBy>
  <dcterms:modified xsi:type="dcterms:W3CDTF">2004-04-20T16:17:00Z</dcterms:modified>
  <cp:revision>1</cp:revision>
  <dc:subject/>
  <dc:title>May 04</dc:title>
</cp:coreProperties>
</file>